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strike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действий работников дежурно-диспетчерских служб </w:t>
        <w:br/>
        <w:t>при получении сообщений, не связанных с пожарами (ЧС)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 (далее – АСР), осуществляемых пожарной охраной, представляет собой действия по спасению людей, имущества и (или) доведению до минимально возможного уровня воздействия взрывоопасных предметов, опасных факторов, характерных для аварий, катастроф и иных чрезвычайных ситуаций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 поступлении сообщения об аварии, катастрофе и иной чрезвычайной ситуации (далее – аварии), или сообщения о необходимости проведения АСР, с применением технических и мобильных средств пожарной охраны, для ликвидации последствий дорожно-транспортных и иных происшествий (далее – происшествие), повлекших за собой угрозу жизни и здоровья людей, диспетчер подразделения осуществляет обработку и анализ вызова, уточняет характер и последствия аварии  или происшествия, наличие угрозы жизни и здоровью людей, пострадавших (погибших), сообщает об этом диспетчеру гарнизона, ЕДДС муниципального образования (при необходимости службам экстренного реагирования)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олученной информации, в зависимости от характера и последствий аварии или происшествия, необходимого объема проводимых АСР, диспетчер подразделения, по согласованию с диспетчером гарнизона, имеет право направить к месту вызова силы и средства подразделения не в полном составе, в порядке определенным настоящим Расписанием выезда. При этом первоначальный состав направляемых сил и средств подразделений пожарной охраны определяется не номером (рангом) пожара, а их количеством достаточным для решения возникшей (поставленной) задачи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дит полученную информацию и принятые меры диспетчеру гарнизона, вышестоящему руководству и должностным лицам, в порядке, установленном в гарнизоне. Ведет информационный обмен с подразделениями, следующими к месту вызова, а также по их прибытию к месту проведения работ. </w:t>
      </w:r>
    </w:p>
    <w:p>
      <w:pPr>
        <w:pStyle w:val="Normal"/>
        <w:keepNext w:val="true"/>
        <w:widowControl w:val="false"/>
        <w:tabs>
          <w:tab w:val="clear" w:pos="708"/>
          <w:tab w:val="left" w:pos="2149" w:leader="none"/>
        </w:tabs>
        <w:suppressAutoHyphens w:val="tru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работки вызова (сообщения) фиксирует документально всю полученную информацию с указанием даты, времени получения и содержания сообщений, фамилии сообщивших и номера телефона, по которому поступило сообщение, в том числе и оперативную информацию, распоряжения и действия должностных лиц и организаций по поступившим сообщениям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/>
      </w:pPr>
      <w:r>
        <w:rPr>
          <w:sz w:val="28"/>
          <w:szCs w:val="28"/>
        </w:rPr>
        <w:t>Уточнить метеоданные на месте вызова в ЕДДС соответствующего муниципального образования или в ЦУКС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ГУ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ЧС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оссии по Ханты-Мансийскому автономному округу-Югре: 8-(3467)-397-707, 397-701, ф.39-76-84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просу старшего оперативного должностного лица пожарной охраны с места вызова, производит высылку дополнительных сил и средств подразделения, а в случае необходимости, через диспетчера гарнизона, запрашивает силы и средства из других подразделений гарнизона в соответствии с настоящим Расписание выезда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/>
      </w:pPr>
      <w:r>
        <w:rPr>
          <w:sz w:val="28"/>
          <w:szCs w:val="28"/>
        </w:rPr>
        <w:t>Постоянно поддерживать связь и обмениваться информацией с руководителем работ по ликвидации последствий аварии (проведения АСР), ЕДДС и службами взаимодействия, а при создании штаба с представителем пожарной охраны, входящего в состав штаба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ученную информацию фиксировать в «Журнале пункта связи подразделения», а в случае реагирования сил и средств подразделений пожарно-спасательного гарнизона, дополнительно в «Книге службы» подразделения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bCs/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>При поступлении сообщения (вызова), одновременно характерного для нескольких соответствующих разделов настоящего Приложения, выполняются действия, предусмотренные этими разделами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b/>
          <w:b/>
          <w:bCs/>
          <w:spacing w:val="-4"/>
          <w:sz w:val="28"/>
          <w:szCs w:val="28"/>
          <w:highlight w:val="yellow"/>
        </w:rPr>
      </w:pPr>
      <w:r>
        <w:rPr>
          <w:b/>
          <w:bCs/>
          <w:spacing w:val="-4"/>
          <w:sz w:val="28"/>
          <w:szCs w:val="28"/>
          <w:highlight w:val="yellow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 поступлении сообщения о необходимости проведения АСР 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ликвидации дорожно-транспортных и иных происшествий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очнить у заявителя или старшего должностного лица служб экстренного реагирования, находящихся на месте происшествия характер и последствия происшествия, наличие угрозы жизни и здоровью людей, наличие признаков нарушения жизнедеятельности населения и (или) перекрытия автомобильного движения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>2.1. ГИБДД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СДПС по ОГИБДД ОМВД России по г.Пыть-Ях: 8-(3463)-433-713, 433-715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ИДПС по ОГИБДД ОМВД России по Нефтеюганскому району: с/т.8-951-96-62-79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ОБ ДПС ГИБДД УМВД России по ХМАО-Югре: 8-(3467)-398-702 (г.Ханты-Мансийск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2.2. </w:t>
      </w:r>
      <w:r>
        <w:rPr>
          <w:b/>
          <w:spacing w:val="-8"/>
          <w:sz w:val="28"/>
          <w:szCs w:val="28"/>
          <w:u w:val="single"/>
        </w:rPr>
        <w:t>ССМП (станции скорой медицинской помощи) фельдшер по приему вызовов</w:t>
      </w:r>
      <w:r>
        <w:rPr>
          <w:b/>
          <w:spacing w:val="-8"/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2"/>
          <w:sz w:val="28"/>
          <w:szCs w:val="28"/>
        </w:rPr>
        <w:t>- г.Нефтеюганск, БУ «Нефтеюганская городская ССМП»: «03», 8-(3463)-ф.221-00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- г.Пыть-Ях, ОСМП БУ «Пыть-Яхская ОКБ»: «03», 8-(3463)- 456-12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trike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гп.Пойковский, ОСМП БУ «Нефтеюганская районная больница»: «03», 8-(3463)-215-489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trike/>
          <w:spacing w:val="-12"/>
          <w:sz w:val="8"/>
          <w:szCs w:val="8"/>
        </w:rPr>
      </w:pPr>
      <w:r>
        <w:rPr>
          <w:b/>
          <w:strike/>
          <w:spacing w:val="-12"/>
          <w:sz w:val="8"/>
          <w:szCs w:val="8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>2.3. ЦОВ ЦМК (центр обработки вызовов центра медицины катастроф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ОВ КУ ХМАО-Югры «ЦМК» (г.Ханты-Мансийск) распределяет все поступившие вызова по округу: 8-(3467)-338-310, 338-311 (старые) переадресация на новые: 8-(3467)-939-170, 8-3467-939-171, 8-800-222-08-03 (воздушная и наземная эвакуация).</w:t>
      </w:r>
    </w:p>
    <w:p>
      <w:pPr>
        <w:pStyle w:val="Normal"/>
        <w:keepNext w:val="true"/>
        <w:widowControl w:val="false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- ЦМК Ханты-Мансийский район (Приобское м/р): с/т. 8-902-81-43-979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>2.4. Дорожные службы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АО ГК «Северавтодор» филиал № 4 г.Нефтеюганск: 8-(3463)-250-46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НГ МУП «Универсалсервис» г.Нефтеюганск: 8-(3463)-238-65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ОО «Агро-Плюс» г.Пыть-Ях: 8-982-513-40-15, 8-950-520-07-27 (диспетчерская)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оисшествие не повлекло за собой гибель и травмирование граждан и отсутствует необходимость в проведении АСР, силы и средства подразделений гарнизона в полном составе не направляются, при этом к месту вызова следует отделение, в районе выезда которого произошло происшествие, для проверки информации и сбора необходимых сведений о последствиях данного происшествия. Остальные отделения, следующие к месту вызова, по распоряжению диспетчера гарнизона возвращаются на место своей дислокации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вершение, либо угроза совершения террористического акта</w:t>
      </w:r>
    </w:p>
    <w:p>
      <w:pPr>
        <w:pStyle w:val="Normal"/>
        <w:keepNext w:val="true"/>
        <w:widowControl w:val="false"/>
        <w:suppressAutoHyphens w:val="tru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3.1. При поступлении сообщения о совершении, либо угрозе совершения террористического акта, необходимо: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удерживать заявителя на линии любым способом, одновременно и немедленно сообщить в дежурную часть ОМВД «02» используя любые доступные средства связи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указать характер, текст угрозы (заявления), номер телефона, на который поступило сообщение и по возможности номер телефона заявителя, точное время поступления сообщения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класть трубку телефона до особого распоряжения, даже если заявитель прекратил разговор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дежурную часть ОМВД и ЕДДС соответствующего муниципального образования, далее действовать в соответствии с их указаниями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стить диспетчера пожарно-спасательного гарнизон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pacing w:val="-4"/>
          <w:sz w:val="28"/>
          <w:szCs w:val="28"/>
        </w:rPr>
        <w:t>3.2. При поступлении сообщения (информации) о совершении, либо угрозе совершения террористического акта от ЕДДС соответствующего муниципального образования, необходимо действовать в соответствии с указаниями ЕДДС, при этом руководствоваться решениями (памятками, инструкциями, и т.п.) оперативного штаба и антитеррористической комиссии в ХМАО-Югре, в том числе и при направлении первичных сил и средств к месту вызов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>3.3. При совершении, либо угрозе совершения террористического акта на объектах (территории) подразделения, диспетчер выполняет мероприятия, предусмотренные «Планом антитеррористической защищенности подразделения»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и поступлении сообщения об авариях на нефтепроводах, газопроводах,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>технологических установках, розливах ЛВЖ, ГЖ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наличие подъездных путей к месту вызова. 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pacing w:val="-2"/>
          <w:sz w:val="28"/>
          <w:szCs w:val="28"/>
        </w:rPr>
        <w:t>Сообщить</w:t>
      </w:r>
      <w:r>
        <w:rPr>
          <w:spacing w:val="-2"/>
          <w:sz w:val="28"/>
          <w:szCs w:val="28"/>
        </w:rPr>
        <w:t xml:space="preserve"> (и поддерживать постоянную связь с ДДС предприятий и организаций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4.1. ООО «РН-Юганскнефтегаз»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4.1.1. </w:t>
      </w:r>
      <w:r>
        <w:rPr>
          <w:b/>
          <w:spacing w:val="-3"/>
          <w:sz w:val="28"/>
          <w:szCs w:val="28"/>
          <w:u w:val="single"/>
        </w:rPr>
        <w:t>ЦИТУ ООО «РН-Юганскнефтегаз»:</w:t>
      </w:r>
      <w:r>
        <w:rPr>
          <w:spacing w:val="-3"/>
          <w:sz w:val="28"/>
          <w:szCs w:val="28"/>
        </w:rPr>
        <w:t xml:space="preserve"> 8-(3463)-335-070, ф.335-25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РИТУ Нефтеюганский регион (объединенные Мамонтовский и Юганский регионы): 8-(3463)-334-381 (диспетчер), ф.335-059; начальник смены: 335-01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- РИТУ Майский регион: 8-(3463)-408-312, 408-324 (диспетчер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- РИТУ Правдинский регион: 8-(3463)-330-100, 210-100, 215-101 (диспетчер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РИТУ Приобский регион: 8-(3463)-330-888, 330-58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pacing w:val="-3"/>
          <w:sz w:val="28"/>
          <w:szCs w:val="28"/>
        </w:rPr>
        <w:t xml:space="preserve">4.1.2. </w:t>
      </w:r>
      <w:r>
        <w:rPr>
          <w:b/>
          <w:spacing w:val="-3"/>
          <w:sz w:val="28"/>
          <w:szCs w:val="28"/>
          <w:u w:val="single"/>
        </w:rPr>
        <w:t>СОВОТ УЭТ ООО «РН-Юганскнефтегаз»</w:t>
      </w:r>
      <w:r>
        <w:rPr>
          <w:b/>
          <w:spacing w:val="-3"/>
          <w:sz w:val="28"/>
          <w:szCs w:val="28"/>
        </w:rPr>
        <w:t>:</w:t>
      </w:r>
      <w:r>
        <w:rPr>
          <w:spacing w:val="-3"/>
          <w:sz w:val="28"/>
          <w:szCs w:val="28"/>
        </w:rPr>
        <w:t xml:space="preserve"> 8-(3463)-409-20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1 Мамонтовский регион: 8-(3463)-409-20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2 Юганский регион: 8-(3463)-334-03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3 Майский регион: 8-(3463)-409-35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4 Правдинский регион: 8-(3463)-210-242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5 Приобский регион: 8-(3463)-330-325, 330-251 (начальник ЦТОРТ-5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ЦТОРТ-6 Майский регион: 8-(3463)-408-833, 409-307 (технологи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pacing w:val="-4"/>
          <w:sz w:val="28"/>
          <w:szCs w:val="28"/>
        </w:rPr>
        <w:t xml:space="preserve">4.2. </w:t>
      </w:r>
      <w:r>
        <w:rPr>
          <w:b/>
          <w:spacing w:val="-4"/>
          <w:sz w:val="28"/>
          <w:szCs w:val="28"/>
          <w:u w:val="single"/>
        </w:rPr>
        <w:t xml:space="preserve">ДДС (ДП) Нефтеюганское УМН АО «Транснефть-Сибирь» </w:t>
      </w:r>
      <w:r>
        <w:rPr>
          <w:spacing w:val="-4"/>
          <w:sz w:val="28"/>
          <w:szCs w:val="28"/>
        </w:rPr>
        <w:t>(г.Нефтеюганск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Диспетчер: 8-(3463)-224-103, 298-235, ф.298-131, ф.298-389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>4.2.1. ДДС ЛПДС «Остров» (п.Сингапай): Оператор 8-(3463)-298-816, ф.298-875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ДДС НПС «Сатарино» (район гп.Пойковский): 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Электромеханик связи: 8-(3463)-298-208, доб.30-39 (оператор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- Оператор: 8-(3463)-298-482, с/т. 8-922-413-00-46. 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4.2.3. ДДС ЛПДС «Салым» (п.Сивыс-Ях): Оператор 8-(3463)-298-514, 298-544. 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4.3. </w:t>
      </w:r>
      <w:r>
        <w:rPr>
          <w:b/>
          <w:sz w:val="28"/>
          <w:szCs w:val="28"/>
          <w:u w:val="single"/>
        </w:rPr>
        <w:t>ДДС (ПДС) ООО «Газпром трансгаз Сургут»</w:t>
      </w:r>
      <w:r>
        <w:rPr>
          <w:sz w:val="28"/>
          <w:szCs w:val="28"/>
        </w:rPr>
        <w:t xml:space="preserve"> (г.Сургут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8-(3462)-750-303, 750-425, ф.750-199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left="-57" w:right="-57" w:hanging="0"/>
        <w:jc w:val="both"/>
        <w:rPr/>
      </w:pPr>
      <w:r>
        <w:rPr>
          <w:sz w:val="28"/>
          <w:szCs w:val="28"/>
        </w:rPr>
        <w:t xml:space="preserve">4.3.1. ДДС «Южно-Балыкское» ЛПУ МГ ООО «Газпром трансгаз Сургут» КС-5 </w:t>
        <w:br/>
        <w:t xml:space="preserve">(800,8 км. трассы МГ «Уренгой-Сургут-Челябинск», </w:t>
      </w:r>
      <w:r>
        <w:rPr>
          <w:sz w:val="28"/>
          <w:szCs w:val="28"/>
          <w:shd w:fill="FFFFFF" w:val="clear"/>
        </w:rPr>
        <w:t>обслуживает две нитки МГ на участке с 731 по 876 км. протяженностью 146 км.)</w:t>
      </w:r>
      <w:r>
        <w:rPr>
          <w:sz w:val="28"/>
          <w:szCs w:val="28"/>
        </w:rPr>
        <w:t>: 8-(3463)-442-215, ф.442-439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left="-57" w:right="-57" w:hanging="0"/>
        <w:jc w:val="both"/>
        <w:rPr/>
      </w:pPr>
      <w:r>
        <w:rPr>
          <w:sz w:val="28"/>
          <w:szCs w:val="28"/>
        </w:rPr>
        <w:t xml:space="preserve">4.3.2. ДДС «Самсоновское» ЛПУ МГ ООО «Газпром трансгаз Сургут» КС-6 </w:t>
        <w:br/>
        <w:t>(900,5 км. трассы МГ «Уренгой-Сургут-Челябинск»,</w:t>
      </w:r>
      <w:r>
        <w:rPr>
          <w:sz w:val="28"/>
          <w:szCs w:val="28"/>
          <w:shd w:fill="FFFFFF" w:val="clear"/>
        </w:rPr>
        <w:t xml:space="preserve"> обслуживает две нитки МГ на участке с 876 по 979 км. протяженностью 104 км.): </w:t>
      </w:r>
      <w:r>
        <w:rPr>
          <w:sz w:val="28"/>
          <w:szCs w:val="28"/>
        </w:rPr>
        <w:t>8-(3463)-296-214, ф.296-37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pacing w:val="-4"/>
          <w:sz w:val="12"/>
          <w:szCs w:val="12"/>
          <w:u w:val="single"/>
        </w:rPr>
      </w:pPr>
      <w:r>
        <w:rPr>
          <w:b/>
          <w:spacing w:val="-4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pacing w:val="-2"/>
          <w:sz w:val="28"/>
          <w:szCs w:val="28"/>
        </w:rPr>
        <w:t xml:space="preserve">4.4. </w:t>
      </w:r>
      <w:r>
        <w:rPr>
          <w:b/>
          <w:spacing w:val="-2"/>
          <w:sz w:val="28"/>
          <w:szCs w:val="28"/>
          <w:u w:val="single"/>
        </w:rPr>
        <w:t>ДДС ЦППН «ЗМБ» ООО «ЮрскНефть» (ООО «КанБайкал»):</w:t>
      </w:r>
      <w:r>
        <w:rPr>
          <w:spacing w:val="-2"/>
          <w:sz w:val="28"/>
          <w:szCs w:val="28"/>
        </w:rPr>
        <w:t xml:space="preserve"> сменный технолог 8-(3463)-461-153,</w:t>
      </w:r>
      <w:r>
        <w:rPr>
          <w:sz w:val="28"/>
          <w:szCs w:val="28"/>
        </w:rPr>
        <w:t xml:space="preserve"> с/т. 8-912-41-28-766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4.5. </w:t>
      </w:r>
      <w:r>
        <w:rPr>
          <w:b/>
          <w:spacing w:val="-4"/>
          <w:sz w:val="28"/>
          <w:szCs w:val="28"/>
          <w:u w:val="single"/>
        </w:rPr>
        <w:t xml:space="preserve">Нефтеюганский филиал Компании «Салым Петролеум Девелопмент Н.В.» </w:t>
      </w:r>
      <w:r>
        <w:rPr>
          <w:spacing w:val="-4"/>
          <w:sz w:val="28"/>
          <w:szCs w:val="28"/>
        </w:rPr>
        <w:t>(Офис в г.Нефтеюганск: 8-(3463)-22-44-55, ф.22-93-36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4"/>
          <w:sz w:val="28"/>
          <w:szCs w:val="28"/>
        </w:rPr>
        <w:t xml:space="preserve">4.5.1. ДДС УПН НФК </w:t>
      </w:r>
      <w:r>
        <w:rPr>
          <w:spacing w:val="-3"/>
          <w:sz w:val="28"/>
          <w:szCs w:val="28"/>
        </w:rPr>
        <w:t xml:space="preserve">«СПД Н.В.» </w:t>
      </w:r>
      <w:r>
        <w:rPr>
          <w:spacing w:val="-4"/>
          <w:sz w:val="28"/>
          <w:szCs w:val="28"/>
        </w:rPr>
        <w:t>8-(3463)-297-300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б.32-00 (диспетчер СПД) или с/т. 8-922-65-71-907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доб.33-07 (начальник смены УПН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3"/>
          <w:sz w:val="28"/>
          <w:szCs w:val="28"/>
        </w:rPr>
        <w:t xml:space="preserve">4.5.2. ДДС ПСН НФК «СПД Н.В.» </w:t>
      </w:r>
      <w:r>
        <w:rPr>
          <w:sz w:val="28"/>
          <w:szCs w:val="28"/>
        </w:rPr>
        <w:t>8-(3463)-297-300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доб.36-01 (старший оператор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доб.36-04, ф.36-80 (начальник ПСН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6. </w:t>
      </w:r>
      <w:r>
        <w:rPr>
          <w:b/>
          <w:sz w:val="28"/>
          <w:szCs w:val="28"/>
          <w:u w:val="single"/>
        </w:rPr>
        <w:t>ДДС УКПГ АО «БерезкаГаз Югра»</w:t>
      </w:r>
      <w:r>
        <w:rPr>
          <w:sz w:val="28"/>
          <w:szCs w:val="28"/>
        </w:rPr>
        <w:t xml:space="preserve"> (Салымское м/р.)</w:t>
      </w:r>
      <w:r>
        <w:rPr>
          <w:spacing w:val="-3"/>
          <w:sz w:val="28"/>
          <w:szCs w:val="28"/>
        </w:rPr>
        <w:t xml:space="preserve"> 8-(3463)-297-300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доб.42-10 (начальник смены) или с/т. 8-908-88-00-276;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 доб.</w:t>
      </w:r>
      <w:r>
        <w:rPr>
          <w:spacing w:val="-3"/>
          <w:sz w:val="28"/>
          <w:szCs w:val="28"/>
        </w:rPr>
        <w:t>42-01 (начальник УКПГ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3"/>
          <w:sz w:val="12"/>
          <w:szCs w:val="12"/>
        </w:rPr>
      </w:pPr>
      <w:r>
        <w:rPr>
          <w:spacing w:val="-3"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4.7. </w:t>
      </w:r>
      <w:r>
        <w:rPr>
          <w:b/>
          <w:sz w:val="28"/>
          <w:szCs w:val="28"/>
          <w:u w:val="single"/>
        </w:rPr>
        <w:t>ДДС УППНГ АО «Березка Газ Обь»</w:t>
      </w:r>
      <w:r>
        <w:rPr>
          <w:sz w:val="28"/>
          <w:szCs w:val="28"/>
        </w:rPr>
        <w:t xml:space="preserve"> (Приразломное м/р.): начальник смены: с/т. 8-950-50-02-08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8. </w:t>
      </w:r>
      <w:r>
        <w:rPr>
          <w:b/>
          <w:spacing w:val="-2"/>
          <w:sz w:val="28"/>
          <w:szCs w:val="28"/>
          <w:u w:val="single"/>
        </w:rPr>
        <w:t>ДДС ЦДНГ-5 ПАО «СН-Мегионнефтегаз»</w:t>
      </w:r>
      <w:r>
        <w:rPr>
          <w:spacing w:val="-2"/>
          <w:sz w:val="28"/>
          <w:szCs w:val="28"/>
        </w:rPr>
        <w:t xml:space="preserve"> (г.Мегион) 8-(34643)-42-844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4.8.1. ДНС Западно-Усть-Балыкского м/р.: Начальник ДНС: 8-(34643)-40-730; старший оператор ДНС: 8-(34643)-40-725, ф.8-(34643)-40-728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8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ПСП в составе ДНС: 8-(34643)-40-701, с/т. 8-912-51-58-999, </w:t>
        <w:br/>
        <w:t>8-912-53-87-932; оператор ПСП: 8-(34643)-40-713, ф.8-(34643)-40-715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4.9. </w:t>
      </w:r>
      <w:r>
        <w:rPr>
          <w:b/>
          <w:spacing w:val="-8"/>
          <w:sz w:val="28"/>
          <w:szCs w:val="28"/>
          <w:u w:val="single"/>
        </w:rPr>
        <w:t>ПДО АО «СибурТюменьГаз»</w:t>
      </w:r>
      <w:r>
        <w:rPr>
          <w:spacing w:val="-8"/>
          <w:sz w:val="28"/>
          <w:szCs w:val="28"/>
        </w:rPr>
        <w:t xml:space="preserve"> (</w:t>
      </w:r>
      <w:r>
        <w:rPr>
          <w:b/>
          <w:spacing w:val="-8"/>
          <w:sz w:val="28"/>
          <w:szCs w:val="28"/>
        </w:rPr>
        <w:t>АО «СТГ»)</w:t>
      </w:r>
      <w:r>
        <w:rPr>
          <w:spacing w:val="-8"/>
          <w:sz w:val="28"/>
          <w:szCs w:val="28"/>
        </w:rPr>
        <w:t xml:space="preserve"> (г.Нижневартовск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диспетчер производственного отдела 8-(3466)-294-400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8"/>
          <w:sz w:val="28"/>
          <w:szCs w:val="28"/>
        </w:rPr>
        <w:t>- начальник производственного диспетчерского отдела 8-(3466)-494-263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4.9.1. </w:t>
      </w:r>
      <w:r>
        <w:rPr>
          <w:b/>
          <w:sz w:val="28"/>
          <w:szCs w:val="28"/>
          <w:u w:val="single"/>
        </w:rPr>
        <w:t>ПДО АО «СТГ» (ООО «Запсибтрансгаз»)</w:t>
      </w:r>
      <w:r>
        <w:rPr>
          <w:sz w:val="28"/>
          <w:szCs w:val="28"/>
        </w:rPr>
        <w:t xml:space="preserve"> (г.Нижневартовск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ПДО: 8-(3466)-494-263, с/т. 8-922-42-74-47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8"/>
          <w:sz w:val="28"/>
          <w:szCs w:val="28"/>
        </w:rPr>
        <w:t>- ДДС (ПДО):</w:t>
      </w:r>
      <w:r>
        <w:rPr>
          <w:sz w:val="28"/>
          <w:szCs w:val="28"/>
        </w:rPr>
        <w:t xml:space="preserve"> 8-(3466)-294-488, 294-400, 8-922-77-20-399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spacing w:val="-8"/>
          <w:sz w:val="28"/>
          <w:szCs w:val="28"/>
        </w:rPr>
        <w:t xml:space="preserve">4.9.1.1. ДДС «Южно-Балыкское» ЛПУ ООО «Запсибтрансгаз» АО «СТГ» (г.Пыть-Ях): </w:t>
        <w:br/>
        <w:t>8-(3463)-447-840, начальник смены: 8-(3463)-447-785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pacing w:val="-8"/>
          <w:sz w:val="28"/>
          <w:szCs w:val="28"/>
        </w:rPr>
        <w:t xml:space="preserve">4.9.2. </w:t>
      </w:r>
      <w:r>
        <w:rPr>
          <w:b/>
          <w:spacing w:val="-8"/>
          <w:sz w:val="28"/>
          <w:szCs w:val="28"/>
          <w:u w:val="single"/>
        </w:rPr>
        <w:t>ДДС «Южно-Балыкский ГПЗ»</w:t>
      </w:r>
      <w:r>
        <w:rPr>
          <w:b/>
          <w:spacing w:val="-8"/>
          <w:sz w:val="16"/>
          <w:szCs w:val="16"/>
          <w:u w:val="single"/>
        </w:rPr>
        <w:t xml:space="preserve"> </w:t>
      </w:r>
      <w:r>
        <w:rPr>
          <w:b/>
          <w:spacing w:val="-8"/>
          <w:sz w:val="28"/>
          <w:szCs w:val="28"/>
          <w:u w:val="single"/>
        </w:rPr>
        <w:t>-</w:t>
      </w:r>
      <w:r>
        <w:rPr>
          <w:b/>
          <w:spacing w:val="-8"/>
          <w:sz w:val="16"/>
          <w:szCs w:val="16"/>
          <w:u w:val="single"/>
        </w:rPr>
        <w:t xml:space="preserve"> </w:t>
      </w:r>
      <w:r>
        <w:rPr>
          <w:b/>
          <w:spacing w:val="-8"/>
          <w:sz w:val="28"/>
          <w:szCs w:val="28"/>
          <w:u w:val="single"/>
        </w:rPr>
        <w:t>филиал АО «СибурТюменьГаз»</w:t>
      </w:r>
      <w:r>
        <w:rPr>
          <w:spacing w:val="-8"/>
          <w:sz w:val="28"/>
          <w:szCs w:val="28"/>
          <w:u w:val="single"/>
        </w:rPr>
        <w:t xml:space="preserve"> (г.Пыть-Ях):</w:t>
      </w:r>
      <w:r>
        <w:rPr>
          <w:spacing w:val="-6"/>
          <w:sz w:val="28"/>
          <w:szCs w:val="28"/>
          <w:u w:val="single"/>
        </w:rPr>
        <w:br/>
      </w:r>
      <w:r>
        <w:rPr>
          <w:spacing w:val="-6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начальник смены: 8-(3463)-447-241, с/т. 8-922-43-57-488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4.10. </w:t>
      </w:r>
      <w:r>
        <w:rPr>
          <w:b/>
          <w:bCs/>
          <w:sz w:val="28"/>
          <w:szCs w:val="28"/>
          <w:u w:val="single"/>
        </w:rPr>
        <w:t>ДДС ООО «Соровскнефть»: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Начальник смены ЦИТС (г.Тюмень): </w:t>
      </w:r>
      <w:r>
        <w:rPr>
          <w:spacing w:val="-3"/>
          <w:sz w:val="28"/>
          <w:szCs w:val="28"/>
        </w:rPr>
        <w:t xml:space="preserve">8-(3452)-565-910*25598, с/т. </w:t>
      </w:r>
      <w:r>
        <w:rPr>
          <w:bCs/>
          <w:spacing w:val="-3"/>
          <w:sz w:val="28"/>
          <w:szCs w:val="28"/>
        </w:rPr>
        <w:t>8-922-26-08-172.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ДДС ЦПС Соровского м/р.: 8-(3452)-565-910*25954, с/т. 8-982-98-84-114.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/>
      </w:pPr>
      <w:r>
        <w:rPr>
          <w:spacing w:val="-8"/>
          <w:sz w:val="28"/>
          <w:szCs w:val="28"/>
        </w:rPr>
        <w:t xml:space="preserve">- Начальник (заместитель) укрупненного нефтепромысла (УНП – Соровское м/р): </w:t>
        <w:br/>
        <w:t>с/т. 8-982-78-08-040.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>
          <w:b/>
          <w:b/>
          <w:spacing w:val="-8"/>
          <w:sz w:val="20"/>
          <w:szCs w:val="20"/>
          <w:u w:val="single"/>
        </w:rPr>
      </w:pPr>
      <w:r>
        <w:rPr>
          <w:b/>
          <w:spacing w:val="-8"/>
          <w:sz w:val="20"/>
          <w:szCs w:val="20"/>
          <w:u w:val="single"/>
        </w:rPr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/>
      </w:pPr>
      <w:r>
        <w:rPr>
          <w:b/>
          <w:spacing w:val="-8"/>
          <w:sz w:val="28"/>
          <w:szCs w:val="28"/>
        </w:rPr>
        <w:t xml:space="preserve">4.11. </w:t>
      </w:r>
      <w:r>
        <w:rPr>
          <w:b/>
          <w:spacing w:val="-8"/>
          <w:sz w:val="28"/>
          <w:szCs w:val="28"/>
          <w:u w:val="single"/>
        </w:rPr>
        <w:t>УТЖУ ООО «Газпром переработка»</w:t>
      </w:r>
      <w:r>
        <w:rPr>
          <w:spacing w:val="-8"/>
          <w:sz w:val="28"/>
          <w:szCs w:val="28"/>
        </w:rPr>
        <w:t xml:space="preserve"> (г.Ноябрьск):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 начальник ПДС УТЖУ: 8-(3496)-364-612.</w:t>
      </w:r>
    </w:p>
    <w:p>
      <w:pPr>
        <w:pStyle w:val="21"/>
        <w:keepNext w:val="true"/>
        <w:widowControl w:val="false"/>
        <w:suppressAutoHyphens w:val="true"/>
        <w:spacing w:lineRule="auto" w:line="240" w:before="0" w:after="0"/>
        <w:rPr>
          <w:bCs/>
          <w:sz w:val="28"/>
          <w:szCs w:val="28"/>
        </w:rPr>
      </w:pPr>
      <w:r>
        <w:rPr>
          <w:spacing w:val="-8"/>
          <w:sz w:val="28"/>
          <w:szCs w:val="28"/>
        </w:rPr>
        <w:t>- диспетчер: 8-(3496)-364-611, с/т. 8-909-04-85-050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12. АСФ по ликвидации аварий и розливов нефти и нефтепродуктов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АСФ ООО «Ламор-Югра»: 8-(3463)-251-054, ф.251-098, 239-006 (приемная) 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8-950-500-37-33 (зам.генерального директора). 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spacing w:val="-7"/>
          <w:sz w:val="28"/>
          <w:szCs w:val="28"/>
        </w:rPr>
        <w:t>- АСФ ЗАО «ЭКОС»</w:t>
      </w:r>
      <w:r>
        <w:rPr>
          <w:sz w:val="28"/>
          <w:szCs w:val="28"/>
        </w:rPr>
        <w:t>: 8-(3463)-237-035, 237-036, 237-042. ф.22-35-34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4.13. </w:t>
      </w:r>
      <w:r>
        <w:rPr>
          <w:b/>
          <w:sz w:val="28"/>
          <w:szCs w:val="28"/>
          <w:u w:val="single"/>
        </w:rPr>
        <w:t>Экологические службы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8"/>
          <w:sz w:val="28"/>
          <w:szCs w:val="28"/>
        </w:rPr>
        <w:t>- Территориальный отдел Управления Федеральной службы по надзору в сфере защиты прав потребителей и благополучия человека (Роспотребнадзор) по ХМАО-Югре в г.Нефтеюганск, Нефтеюганском районе и г.Пыть-Ях: 8-(3463)-220-938, 221-45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еюганское управление по контролю и надзору в сфере охраны окружающей среды, объектов животного мира и лесных отношений (Природнадзор Югры): 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(3463)-51-79-06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тдел экологии департамента ЖКХ администрации г.Нефтеюганск: 8-(3463)-233-79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Комитет по делам народов севера, охране окружающей среды и водных ресурсов по Нефтеюганскому району: 8-(3463)-250-239, 250-229.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отдела по транспорту, дорогам и благоустройству Управления ЖКК, транспорта и дорогам администрации г.Пыть-Ях: 8-(3463)-46-86-14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ри поступлении сообщения об авариях на объектах с наличием </w:t>
        <w:br/>
        <w:t>АХОВ, РВ, ВВ и М, а также авариях с транспортными средствами их перевозящими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ть у представителя объекта (сопровождающего опасный груз в случае транспортировки) количество АХОВ, РВ, ВВ и М, их вид, наличие потенциальной опасности для личного состава и аварийной карточки. Выяснить зоны (возможные зоны) заражения (поражения). Доводит полученную информацию до подразделений, следующих к месту вызов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5.1. </w:t>
      </w:r>
      <w:r>
        <w:rPr>
          <w:b/>
          <w:sz w:val="28"/>
          <w:szCs w:val="28"/>
          <w:u w:val="single"/>
        </w:rPr>
        <w:t>ОМВД, ФСБ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5"/>
          <w:sz w:val="28"/>
          <w:szCs w:val="28"/>
        </w:rPr>
        <w:t>- НДС ОМВД России по г.Нефтеюганск: «02», 8-(3463)-295-610, ф.295-757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ОД ОМВД России по Нефтеюганскому району: 8-(3463)- 209-602, ф.209-56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ОД ОМВД России по г.Пыть-Ях: 8-(3463)-433-713, ф.433-714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ятое отделение службы по ХМАО РУ ФСБ России по Тюменской области: 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8-(3463)-222-249, ф.222-241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pacing w:val="-8"/>
          <w:sz w:val="12"/>
          <w:szCs w:val="12"/>
          <w:u w:val="single"/>
        </w:rPr>
      </w:pPr>
      <w:r>
        <w:rPr>
          <w:b/>
          <w:spacing w:val="-8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pacing w:val="-8"/>
          <w:sz w:val="28"/>
          <w:szCs w:val="28"/>
        </w:rPr>
        <w:t xml:space="preserve">5.2. </w:t>
      </w:r>
      <w:r>
        <w:rPr>
          <w:b/>
          <w:spacing w:val="-8"/>
          <w:sz w:val="28"/>
          <w:szCs w:val="28"/>
          <w:u w:val="single"/>
        </w:rPr>
        <w:t>ССМП (станции скорой медицинской помощи) фельдшер по приему вызовов</w:t>
      </w:r>
      <w:r>
        <w:rPr>
          <w:b/>
          <w:spacing w:val="-8"/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.Нефтеюганск, БУ «Нефтеюганская городская ССМП»: «03», 8-(3463)-ф.221-00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г.Пыть-Ях, ОСМП БУ «Пыть-Яхская ОКБ»: «03», 8-(3463)- 456-12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trike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гп.Пойковский, ОСМП БУ «Нефтеюганская районная больница»: «03», 8-(3463)-215-489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b/>
          <w:b/>
          <w:strike/>
          <w:spacing w:val="-12"/>
          <w:sz w:val="12"/>
          <w:szCs w:val="12"/>
        </w:rPr>
      </w:pPr>
      <w:r>
        <w:rPr>
          <w:b/>
          <w:strike/>
          <w:spacing w:val="-12"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>5.3. ЦОВ ЦМК (центр обработки вызовов центра медицины катастроф)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pacing w:val="-6"/>
          <w:sz w:val="28"/>
          <w:szCs w:val="28"/>
        </w:rPr>
        <w:t xml:space="preserve">- ЦОВ КУ ХМАО-Югры «ЦМК» (г.Ханты-Мансийск) распределяет все поступившие вызова по округу: 8-(3467)-338-310, 338-311 (старые) переадресация на новые: </w:t>
        <w:br/>
        <w:t>8-(3467)-939-170, 8-3467-939-171, 8-800-222-08-03 (воздушная и наземная эвакуация).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ЦМК Ханты-Мансийский район (Приобское м/р): с/т. 8-902-81-43-979.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b/>
          <w:b/>
          <w:spacing w:val="-2"/>
          <w:sz w:val="12"/>
          <w:szCs w:val="12"/>
          <w:u w:val="single"/>
        </w:rPr>
      </w:pPr>
      <w:r>
        <w:rPr>
          <w:b/>
          <w:spacing w:val="-2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5.4. </w:t>
      </w:r>
      <w:r>
        <w:rPr>
          <w:b/>
          <w:sz w:val="28"/>
          <w:szCs w:val="28"/>
          <w:u w:val="single"/>
        </w:rPr>
        <w:t>Экологические службы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pacing w:val="-8"/>
          <w:sz w:val="28"/>
          <w:szCs w:val="28"/>
        </w:rPr>
        <w:t>- Территориальный отдел Управления Федеральной службы по надзору в сфере защиты прав потребителей и благополучия человека (Роспотребнадзор) по ХМАО-Югре в г.Нефтеюганск, Нефтеюганском районе и г.Пыть-Ях: 8-(3463)-220-938, 221-45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Нефтеюганское управление по контролю и надзору в сфере охраны окружающей среды, объектов животного мира и лесных отношений (Прир</w:t>
      </w:r>
      <w:bookmarkStart w:id="0" w:name="_GoBack"/>
      <w:bookmarkEnd w:id="0"/>
      <w:r>
        <w:rPr>
          <w:sz w:val="28"/>
          <w:szCs w:val="28"/>
        </w:rPr>
        <w:t xml:space="preserve">однадзор Югры): 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z w:val="28"/>
          <w:szCs w:val="28"/>
        </w:rPr>
        <w:t>8-(3463)-51-79-06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тдел экологии департамента ЖКХ администрации г.Нефтеюганск: 8-(3463)-233-798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z w:val="28"/>
          <w:szCs w:val="28"/>
        </w:rPr>
        <w:t>- Комитет по делам народов севера, охране окружающей среды и водных ресурсов по Нефтеюганскому району: 8-(3463)-250-239, 250-229.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отдела по транспорту, дорогам и благоустройству Управления ЖКК, транспорта и дорогам администрации г.Пыть-Ях: 8-(3463)-46-86-14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/>
      </w:pPr>
      <w:r>
        <w:rPr>
          <w:spacing w:val="-10"/>
          <w:sz w:val="28"/>
          <w:szCs w:val="28"/>
        </w:rPr>
        <w:t>В случае аварии в период транспортировки опасных грузов, учитывая вид транспорта (автомобильный, ж/дорожный, воздушный, водный, и т.п.) и место аварии (автодорога, мост, населенный пункт, ж/дорога, и т.п.) дополнительно выполнить мероприятия, предусмотренные соответствующими разделами настоящего Приложения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lang w:val="en-US"/>
        </w:rPr>
        <w:t>VI</w:t>
      </w:r>
      <w:r>
        <w:rPr>
          <w:b/>
          <w:spacing w:val="-4"/>
          <w:sz w:val="28"/>
          <w:szCs w:val="28"/>
        </w:rPr>
        <w:t>. При поступлении сообщения о прочих (посторонних) запахах в жилых домах, общественных зданиях и прилегающих к ним территориях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ть характер запаха, возможный его источник и пути распространения.</w:t>
      </w:r>
    </w:p>
    <w:p>
      <w:pPr>
        <w:pStyle w:val="Normal"/>
        <w:keepNext w:val="true"/>
        <w:widowControl w:val="false"/>
        <w:suppressAutoHyphens w:val="true"/>
        <w:spacing w:lineRule="auto" w:line="228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6.1. </w:t>
      </w:r>
      <w:r>
        <w:rPr>
          <w:b/>
          <w:sz w:val="28"/>
          <w:szCs w:val="28"/>
          <w:u w:val="single"/>
        </w:rPr>
        <w:t>ОМВД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ДС ОМВД России по г.Нефтеюганск: «02», 8-(3463)-295-610, ф.295-757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ОД ОМВД России по Нефтеюганскому району: 8-(3463)- 209-602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ОД ОМВД России по г.Пыть-Ях: 8-(3463)-433-713, т/ф.433-714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6.2. </w:t>
      </w:r>
      <w:r>
        <w:rPr>
          <w:b/>
          <w:spacing w:val="-8"/>
          <w:sz w:val="28"/>
          <w:szCs w:val="28"/>
          <w:u w:val="single"/>
        </w:rPr>
        <w:t>ССМП (станции скорой медицинской помощи) фельдшер по приему вызовов</w:t>
      </w:r>
      <w:r>
        <w:rPr>
          <w:b/>
          <w:spacing w:val="-8"/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.Нефтеюганск, БУ «Нефтеюганская городская ССМП»: «03», 8-(3463)-ф.221-00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г.Пыть-Ях, ОСМП БУ «Пыть-Яхская ОКБ»: «03», 8-(3463)- 456-12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trike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гп.Пойковский, ОСМП БУ «Нефтеюганская районная больница»: «03», 8-(3463)-215-489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z w:val="28"/>
          <w:szCs w:val="28"/>
        </w:rPr>
        <w:t xml:space="preserve">6.3. </w:t>
      </w:r>
      <w:r>
        <w:rPr>
          <w:b/>
          <w:sz w:val="28"/>
          <w:szCs w:val="28"/>
          <w:u w:val="single"/>
        </w:rPr>
        <w:t>Газовая служба: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 г.Нефтеюганск, п.Сингапай, с.Чеускино АДС АО «НефтеюганскГаз»: «04»,</w:t>
        <w:br/>
        <w:t>8-(3463)-276-004, 276-904 (начальник АДС).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 г.Пыть-Ях, начальник смены ЦИДС МУП «УГХ МО г.Пыть-Ях»: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8-(3463)-469-161, ф.420-284, с/т. 8-912-51-30-284. 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- сп.Салым, Южный трест филиала АО «Газпром газораспределение Север» в ХМАО-Югре: с/т. 8-922-40-42-529.</w:t>
      </w:r>
    </w:p>
    <w:p>
      <w:pPr>
        <w:pStyle w:val="Normal"/>
        <w:keepNext w:val="true"/>
        <w:widowControl w:val="false"/>
        <w:suppressAutoHyphens w:val="tru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4. </w:t>
      </w:r>
      <w:r>
        <w:rPr>
          <w:b/>
          <w:sz w:val="28"/>
          <w:szCs w:val="28"/>
          <w:u w:val="single"/>
        </w:rPr>
        <w:t>Экологические службы: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pacing w:val="-8"/>
          <w:sz w:val="28"/>
          <w:szCs w:val="28"/>
        </w:rPr>
        <w:t>- Территориальный отдел Управления Федеральной службы по надзору в сфере защиты прав потребителей и благополучия человека (Роспотребнадзор) по ХМАО-Югре в г.Нефтеюганск, Нефтеюганском районе и г.Пыть-Ях: 8-(3463)-220-938, 221-45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еюганское управление по контролю и надзору в сфере охраны окружающей среды, объектов животного мира и лесных отношений (Природнадзор Югры): 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8-(3463)-51-79-06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тдел экологии департамента ЖКХ администрации г.Нефтеюганск: 8-(3463)-233-798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sz w:val="28"/>
          <w:szCs w:val="28"/>
        </w:rPr>
        <w:t>- Комитет по делам народов севера, охране окружающей среды и водных ресурсов по Нефтеюганскому району: 8-(3463)-250-239, 250-229.</w:t>
      </w:r>
    </w:p>
    <w:p>
      <w:pPr>
        <w:pStyle w:val="Normal"/>
        <w:keepNext w:val="true"/>
        <w:widowControl w:val="false"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отдела по транспорту, дорогам и благоустройству Управления ЖКК, транспорта и дорогам администрации г.Пыть-Ях: 8-(3463)-46-86-1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При поступлении сообщения, характер которого указывает на необходимость проведения спасательных операций при авариях 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х происшествиях на водной акватории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suppressAutoHyphens w:val="true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наличие подъездных путей к месту вызова. 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spacing w:lineRule="auto" w:line="232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- МКУ «ЕДДС г.Нефтеюганск» (Водолазная служба): 8-(3463)-254-808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Нефтеюганское инспекторское отделение (участок) Центра ГИМС Главного управления МЧС России по ХМАО – Югре (г.Нефтеюганск): 8-(3463)-22-05-06,</w:t>
      </w:r>
    </w:p>
    <w:p>
      <w:pPr>
        <w:pStyle w:val="Normal"/>
        <w:keepNext w:val="true"/>
        <w:widowControl w:val="false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с/т. 8-932-408-92-71 (руководитель)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ООО «Речной порт Нефтеюганска»: 8-(3463)-51-77-57 доб.111 (приемная), доб.101 (руководитель).</w:t>
      </w:r>
    </w:p>
    <w:p>
      <w:pPr>
        <w:pStyle w:val="Normal"/>
        <w:keepNext w:val="true"/>
        <w:widowControl w:val="false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ри поступлении сообщения об аварийной посадке воздушного судна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ть ориентировочное время подлета воздушного судна, наличие подъездных путей к месту вызова.</w:t>
      </w:r>
    </w:p>
    <w:p>
      <w:pPr>
        <w:pStyle w:val="Normal"/>
        <w:keepNext w:val="true"/>
        <w:widowControl w:val="false"/>
        <w:suppressAutoHyphens w:val="true"/>
        <w:spacing w:lineRule="auto" w:line="23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8.1. </w:t>
      </w:r>
      <w:r>
        <w:rPr>
          <w:b/>
          <w:sz w:val="28"/>
          <w:szCs w:val="28"/>
          <w:u w:val="single"/>
        </w:rPr>
        <w:t>ОМВД, ФСБ: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НДС ОМВД России по г.Нефтеюганск: «02», 8-(3463)-295-610, ф.295-757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ОД ОМВД России по Нефтеюганскому району: 8-(3463)- 209-602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 ОД ОМВД России по г.Пыть-Ях: 8-(3463)-433-713, ф.433-714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ятое отделение службы по ХМАО РУ ФСБ России по Тюменской области: 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8-(3463)-222-249, ф.222-241.</w:t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/>
      </w:pPr>
      <w:r>
        <w:rPr>
          <w:b/>
          <w:spacing w:val="-8"/>
          <w:sz w:val="28"/>
          <w:szCs w:val="28"/>
        </w:rPr>
        <w:t xml:space="preserve">8.2. </w:t>
      </w:r>
      <w:r>
        <w:rPr>
          <w:b/>
          <w:spacing w:val="-8"/>
          <w:sz w:val="28"/>
          <w:szCs w:val="28"/>
          <w:u w:val="single"/>
        </w:rPr>
        <w:t>ССМП (станции скорой медицинской помощи) фельдшер по приему вызовов</w:t>
      </w:r>
      <w:r>
        <w:rPr>
          <w:b/>
          <w:spacing w:val="-8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- г.Нефтеюганск, БУ «Нефтеюганская городская ССМП»: «03», 8-(3463)-ф.221-00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г.Пыть-Ях, ОСМП БУ «Пыть-Яхская ОКБ»: «03», 8-(3463)- 456-123.</w:t>
      </w:r>
    </w:p>
    <w:p>
      <w:pPr>
        <w:pStyle w:val="Normal"/>
        <w:keepNext w:val="true"/>
        <w:widowControl w:val="false"/>
        <w:suppressAutoHyphens w:val="true"/>
        <w:spacing w:lineRule="auto" w:line="228"/>
        <w:jc w:val="both"/>
        <w:rPr>
          <w:strike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гп.Пойковский, ОСМП БУ «Нефтеюганская районная больница»: «03», 8-(3463)-215-489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trike/>
          <w:spacing w:val="-12"/>
          <w:sz w:val="12"/>
          <w:szCs w:val="12"/>
          <w:u w:val="single"/>
        </w:rPr>
      </w:pPr>
      <w:r>
        <w:rPr>
          <w:b/>
          <w:strike/>
          <w:spacing w:val="-12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>8.3. ЦОВ ЦМК (центр обработки вызовов центра медицины катастроф)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6"/>
          <w:sz w:val="28"/>
          <w:szCs w:val="28"/>
        </w:rPr>
        <w:t xml:space="preserve">- ЦОВ КУ ХМАО-Югры «ЦМК» (г.Ханты-Мансийск) распределяет все поступившие вызова по округу: 8-(3467)-338-310, 338-311 (старые) переадресация на новые: </w:t>
        <w:br/>
        <w:t>8-(3467)-939-170, 8-3467-939-171, 8-800-222-08-03 (воздушная и наземная эвакуация).</w:t>
      </w:r>
    </w:p>
    <w:p>
      <w:pPr>
        <w:pStyle w:val="Normal"/>
        <w:keepNext w:val="true"/>
        <w:widowControl w:val="false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ЦМК Ханты-Мансийский район (Приобское м/р): с/т. 8-902-81-43-979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8.4. </w:t>
      </w:r>
      <w:r>
        <w:rPr>
          <w:b/>
          <w:sz w:val="28"/>
          <w:szCs w:val="28"/>
          <w:u w:val="double"/>
        </w:rPr>
        <w:t>Аэропорт (вертодром):</w:t>
      </w:r>
    </w:p>
    <w:p>
      <w:pPr>
        <w:pStyle w:val="Heading1"/>
        <w:widowControl w:val="false"/>
        <w:shd w:fill="FFFFFF" w:val="clear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ДЦА (Координационно-диспетчерский центр аэропорта) АО «Аэропорт-Сургут»: 8-(3462)-770-134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Радиооператоры службы связи АО «ЮТэйр - вертолетные услуги» (с 08:00 до 17:00): 8-(3462)-778-446 (диспетчер), 8-912-513-99-21 (резервный номер)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ОО ЧОП «Спарта» Нефтеюганского филиала АО «Аэропорт-Сургут»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(3462)-582-540, 644-474 (Вертолетная площадка)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ДСП (Производственно-диспетчерская служба) аэропорта – АО «Юграавиа» г.Ханты-Мансийска: 8-(3467)-354-055, 354-209 (сменные начальники ПДСП), 8-3467)-354-185 (начальник ПДСП)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ПАСОП (Служба поискового, аварийно-спасательного обеспечения полетов) – АО «Юграавиа» г.Ханты-Мансийск: 8-(3467)-354-069, 354-306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испетчер ВПО СПАСОП аэропорта – АО «Юграавиа» г.Ханты-Мансийск: 8-(3467)-354-091.</w:t>
      </w:r>
    </w:p>
    <w:p>
      <w:pPr>
        <w:pStyle w:val="TextBody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ри получении информации о перекрытии дорог и проездов, обнаружении неисправных источников противопожарного водоснабжения, выходе из строя средств связи</w:t>
      </w:r>
    </w:p>
    <w:p>
      <w:pPr>
        <w:pStyle w:val="TextBody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keepNext w:val="true"/>
        <w:widowControl w:val="false"/>
        <w:suppressAutoHyphens w:val="true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TextBody"/>
        <w:keepNext w:val="true"/>
        <w:widowControl w:val="false"/>
        <w:suppressAutoHyphens w:val="tru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9.1. </w:t>
      </w:r>
      <w:r>
        <w:rPr>
          <w:b/>
          <w:sz w:val="28"/>
          <w:szCs w:val="28"/>
          <w:u w:val="single"/>
        </w:rPr>
        <w:t>О перекрытии дорог и проездов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9.1.1. ГИБДД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ДПС по ОГИБДД ОМВД России по г.Пыть-Ях: 8-(3463)-433-713, 433-715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6"/>
          <w:sz w:val="28"/>
          <w:szCs w:val="28"/>
        </w:rPr>
        <w:t>- ИДПС по ОГИБДД ОМВД России по Нефтеюганскому району: с/т.8-951-96-62-790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6"/>
          <w:sz w:val="28"/>
          <w:szCs w:val="28"/>
        </w:rPr>
        <w:t>- ОБ ДПС ГИБДД УМВД России по ХМАО-Югре: 8-(3467)-398-702 (г.Ханты-Мансийск)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pacing w:val="-6"/>
          <w:sz w:val="12"/>
          <w:szCs w:val="12"/>
          <w:u w:val="single"/>
        </w:rPr>
      </w:pPr>
      <w:r>
        <w:rPr>
          <w:b/>
          <w:spacing w:val="-6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9.1.2. Дорожные службы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АО ГК «Северавтодор» филиал № 4 г.Нефтеюганск: 8-(3463)-250-46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Г МУП «Универсалсервис» г.Нефтеюганск: 8-(3463)-238-654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ОО «Агро-Плюс» г.Пыть-Ях: 8-982-513-40-15, 8-950-520-07-27 (диспетчерская)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9.2. </w:t>
      </w:r>
      <w:r>
        <w:rPr>
          <w:b/>
          <w:sz w:val="28"/>
          <w:szCs w:val="28"/>
          <w:u w:val="single"/>
        </w:rPr>
        <w:t>О неисправностях противопожарного водоснабжения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9.2.1. АО «Юганскводоканал» г.Нефтеюганск: 8-(3463)-247-574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2. МУП «УГХ» г.Пыть-Ях: 8-(3463)-469-161, 42-02-84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3. ПМУП «УТВС» гп.Пойковский (центральная): 8-(3463)-25-91-80, 25-91-05 (резервная линия), с/т. 8-922-247-07-40: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- с.Лемпино: 8-(3463)-25-96-10 (оператор котельной); 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Юганская Обь: 8-(3463)-29-16-66 (оператор котельной);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Усть-Юган: 8-(3463)-31-61-22 (оператор котельной);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п.Салым: 8-(3463)-29-04-17 (оператор котельной), 8-(3463)-29-04-91 (гл.инженер по управлению филиала);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Каркатеевы: 8-(3463)-25-91-80;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Сентябрьский: 8-(3463)-25-91-80, 8-908-884-81-71 (мастер);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Сивыс-Ях: с/т.8-922-400-63-08 (мастер);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п.Куть-Ях: 8-(3463)-32-20-31 (оператор котельной), 8-922-658-37-78, 8-982-186-12-02 (мастер)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4. ООО УК «Русь» (п.Каркатеевы): 8-982-529-12-44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9.2.5. БУ НР ФСО «Атлант» (п.Куть-Ях»): 8-(3463)-292-292, 292-295 (вахта)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6 НР МОБУ «Куть-Яхская СОШ»: 8-(3463)-292-260, 292-33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9.2.7. ООО «Югра-Комфорт» (п.Сингапай, с.Чеускино): </w:t>
      </w:r>
      <w:r>
        <w:rPr>
          <w:sz w:val="28"/>
          <w:szCs w:val="28"/>
          <w:shd w:fill="FFFFFF" w:val="clear"/>
        </w:rPr>
        <w:t xml:space="preserve">8-(3463)-291-245 (приемная), </w:t>
      </w:r>
      <w:r>
        <w:rPr>
          <w:sz w:val="28"/>
          <w:szCs w:val="28"/>
        </w:rPr>
        <w:t xml:space="preserve">8-(3463)-293-430 (мастер), </w:t>
      </w:r>
      <w:r>
        <w:rPr>
          <w:sz w:val="28"/>
          <w:szCs w:val="28"/>
          <w:shd w:fill="FFFFFF" w:val="clear"/>
        </w:rPr>
        <w:t>8-904-484-76-06 (мастер круглосуточный).</w:t>
      </w:r>
    </w:p>
    <w:p>
      <w:pPr>
        <w:pStyle w:val="TextBody"/>
        <w:keepNext w:val="true"/>
        <w:widowControl w:val="false"/>
        <w:suppressAutoHyphens w:val="true"/>
        <w:rPr>
          <w:b/>
          <w:b/>
          <w:sz w:val="16"/>
          <w:szCs w:val="16"/>
          <w:u w:val="single"/>
          <w:shd w:fill="FFFFFF" w:val="clear"/>
        </w:rPr>
      </w:pPr>
      <w:r>
        <w:rPr>
          <w:b/>
          <w:sz w:val="16"/>
          <w:szCs w:val="16"/>
          <w:u w:val="single"/>
          <w:shd w:fill="FFFFFF" w:val="clear"/>
        </w:rPr>
      </w:r>
    </w:p>
    <w:p>
      <w:pPr>
        <w:pStyle w:val="TextBody"/>
        <w:keepNext w:val="true"/>
        <w:widowControl w:val="false"/>
        <w:suppressAutoHyphens w:val="true"/>
        <w:rPr/>
      </w:pPr>
      <w:r>
        <w:rPr>
          <w:b/>
          <w:sz w:val="28"/>
          <w:szCs w:val="28"/>
        </w:rPr>
        <w:t xml:space="preserve">9.3. </w:t>
      </w:r>
      <w:r>
        <w:rPr>
          <w:b/>
          <w:sz w:val="28"/>
          <w:szCs w:val="28"/>
          <w:u w:val="single"/>
        </w:rPr>
        <w:t>О неисправностях средств связи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9.3.1. Подразделений ФПС ГПС МЧС:</w:t>
      </w:r>
      <w:r>
        <w:rPr>
          <w:sz w:val="28"/>
          <w:szCs w:val="28"/>
        </w:rPr>
        <w:t xml:space="preserve"> НСС гарнизона: 8-(3463)-223-601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9.3.2. Стационарная (мобильная) связь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ПАО «МТС» линии «01», «21-», «23-», «25-», «44-», «46-»: 8-800-25-00-890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Оператор «ТЕЛЕ-2» (ПАО «Ростелеком») линии «20-», «22-», «24-» «27-», «29-»:</w:t>
        <w:br/>
        <w:t>8-(3463)-228-211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О «МегаФон»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8-800-55-00-500</w:t>
        </w:r>
      </w:hyperlink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ПАО «ВымпелКом» («Билайн»): </w:t>
      </w:r>
      <w:r>
        <w:rPr>
          <w:sz w:val="28"/>
          <w:szCs w:val="28"/>
          <w:shd w:fill="FFFFFF" w:val="clear"/>
        </w:rPr>
        <w:t>8-800-70-08-000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Г «МОТИВ»: </w:t>
      </w:r>
      <w:r>
        <w:rPr>
          <w:bCs/>
          <w:sz w:val="28"/>
          <w:szCs w:val="28"/>
        </w:rPr>
        <w:t>111, 8343-269-00-00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При поступлении сообщения об авариях на объектах энергетики, электросвязи, жилищного и коммунального хозяйства или иных объектах жизнеобеспечения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наличие подъездных путей к месту вызова. 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-  МКУ «ЕДДС» г.Нефтеюганск: 8-(3463)-310-117, 310-118.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-  МКУ «ЕДДС Нефтеюганского района»: 8-(3463)-250-112, 250-12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 МКУ «ЕДДС» г.Пыть-Ях: 8-(3463)-429-110, 420-911 ф. 429-112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При поступлении сообщения об аварии на подвижном железнодорожном составе и объектах железнодорожного транспорта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ть наличие подъездных путей к месту вызова, ориентировочное время прибытия восстановительного и (или) пожарного поезд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1.1. </w:t>
      </w:r>
      <w:r>
        <w:rPr>
          <w:b/>
          <w:sz w:val="28"/>
          <w:szCs w:val="28"/>
          <w:u w:val="single"/>
        </w:rPr>
        <w:t>Линейный пункт полиции</w:t>
      </w:r>
      <w:r>
        <w:rPr>
          <w:sz w:val="28"/>
          <w:szCs w:val="28"/>
          <w:u w:val="single"/>
        </w:rPr>
        <w:t xml:space="preserve"> МВД России на ж/д транспорте, ФСБ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Сургутский ЛО МВД России на транспорте (основной пункт): 8-(3462)-397-302, ф.393-510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ЛПП (ж/д ст.Пыть-Ях): 8-(3463)-443-290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Пятое отделение службы по ХМАО РУ ФСБ России по Тюменской области: 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-(3463)-222-249, 222-241. 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pacing w:val="-9"/>
          <w:sz w:val="28"/>
          <w:szCs w:val="28"/>
        </w:rPr>
        <w:t xml:space="preserve">11.2. </w:t>
      </w:r>
      <w:r>
        <w:rPr>
          <w:b/>
          <w:spacing w:val="-9"/>
          <w:sz w:val="28"/>
          <w:szCs w:val="28"/>
          <w:u w:val="single"/>
        </w:rPr>
        <w:t>ССМП (станции скорой медицинской помощи) фельдшер по приему вызовов</w:t>
      </w:r>
      <w:r>
        <w:rPr>
          <w:b/>
          <w:spacing w:val="-9"/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.Нефтеюганск, БУ «Нефтеюганская городская ССМП»: «03», 8-(3463)-ф.221-00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.Пыть-Ях, ОСМП БУ «Пыть-Яхская ОКБ»: «03», 8-(3463)- 456-123.</w:t>
      </w:r>
    </w:p>
    <w:p>
      <w:pPr>
        <w:pStyle w:val="Normal"/>
        <w:keepNext w:val="true"/>
        <w:widowControl w:val="false"/>
        <w:suppressAutoHyphens w:val="true"/>
        <w:jc w:val="both"/>
        <w:rPr>
          <w:strike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гп.Пойковский, ОСМП БУ «Нефтеюганская районная больница»: «03», 8-(3463)-215-489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trike/>
          <w:spacing w:val="-12"/>
          <w:sz w:val="16"/>
          <w:szCs w:val="16"/>
          <w:u w:val="single"/>
        </w:rPr>
      </w:pPr>
      <w:r>
        <w:rPr>
          <w:b/>
          <w:strike/>
          <w:spacing w:val="-12"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>11.3. ЦОВ ЦМК (центр обработки вызовов центра медицины катастроф)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6"/>
          <w:sz w:val="28"/>
          <w:szCs w:val="28"/>
        </w:rPr>
        <w:t xml:space="preserve">- ЦОВ КУ ХМАО-Югры «ЦМК» (г.Ханты-Мансийск) распределяет все поступившие вызова по округу: 8-(3467)-338-310, 338-311 (старые) переадресация на новые: </w:t>
        <w:br/>
        <w:t>8-(3467)-939-170, 8-3467-939-171, 8-800-222-08-03 (воздушная и наземная эвакуация).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- ЦМК Ханты-Мансийский район (Приобское м/р): с/т. 8-902-81-43-979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1.4. </w:t>
      </w:r>
      <w:r>
        <w:rPr>
          <w:b/>
          <w:sz w:val="28"/>
          <w:szCs w:val="28"/>
          <w:u w:val="single"/>
        </w:rPr>
        <w:t>Восстановительный поезд (ВП)</w:t>
      </w:r>
      <w:r>
        <w:rPr>
          <w:sz w:val="28"/>
          <w:szCs w:val="28"/>
        </w:rPr>
        <w:t xml:space="preserve"> Дирекции аварийно-восстановительных средств Свердловской ж/д филиала ОАО «РЖД»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  <w:u w:val="single"/>
        </w:rPr>
        <w:t>11.4.1. Направление ж/д ст.Сургут (696 км.) – Пыть-Ях (626 км.)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ежурный ВП № 19 по ж/д ст.Сургут: 8-(3462)-39-23-63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Начальник ВП: 8-(3462)-39-22-64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5"/>
          <w:sz w:val="28"/>
          <w:szCs w:val="28"/>
          <w:u w:val="single"/>
        </w:rPr>
        <w:t>11.4.2. Направление ж/д ст.Пыть-Ях (626 км.) – Салым (510 км.) – Тобольск (222 км.)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ежурный ВП № 18 по ж/д ст.Салым: 8-(3463)-44-12-4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ВП: с/т. 8-922-40-80-055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pacing w:val="-6"/>
          <w:sz w:val="12"/>
          <w:szCs w:val="12"/>
          <w:u w:val="single"/>
        </w:rPr>
      </w:pPr>
      <w:r>
        <w:rPr>
          <w:b/>
          <w:spacing w:val="-6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pacing w:val="-6"/>
          <w:sz w:val="28"/>
          <w:szCs w:val="28"/>
          <w:u w:val="single"/>
        </w:rPr>
      </w:pPr>
      <w:r>
        <w:rPr>
          <w:b/>
          <w:spacing w:val="-6"/>
          <w:sz w:val="28"/>
          <w:szCs w:val="28"/>
        </w:rPr>
        <w:t xml:space="preserve">11.5. </w:t>
      </w:r>
      <w:r>
        <w:rPr>
          <w:b/>
          <w:spacing w:val="-6"/>
          <w:sz w:val="28"/>
          <w:szCs w:val="28"/>
          <w:u w:val="single"/>
        </w:rPr>
        <w:t>Пожарный поезд «Сибирского отряда» филиала ФГП «ВО ЖДТ России» на Свердловской ж/д</w:t>
      </w:r>
      <w:r>
        <w:rPr>
          <w:spacing w:val="-6"/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pacing w:val="-6"/>
          <w:sz w:val="12"/>
          <w:szCs w:val="12"/>
          <w:u w:val="single"/>
        </w:rPr>
      </w:pPr>
      <w:r>
        <w:rPr>
          <w:b/>
          <w:spacing w:val="-6"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1.5.1. Направление ж/д ст.Сургут (696 км.) – ж/д ст.Куть-Ях (555 км. исключая </w:t>
        <w:br/>
        <w:t>ж/д ст. Куть-Ях)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караула, дежурный по поезду: 8-(3462)-39-31-80;</w:t>
      </w:r>
    </w:p>
    <w:p>
      <w:pPr>
        <w:pStyle w:val="Normal"/>
        <w:keepNext w:val="true"/>
        <w:widowControl w:val="false"/>
        <w:suppressAutoHyphens w:val="true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Начальник пожарного поезда: 8-(3462)-39-24-69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Заместитель начальника пожарного поезда: с/т. 8-922-79-12-396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5.2. Направление ж/д ст.Демьянка (403 км.) – ж/д ст.Куть-Ях (555 км. включая ж/д ст.Куть-Ях):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Дежурный пожарного поезда ж/д ст. Демьянка (403 км.): с/т. 8-919-95-10-541.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- Начальник пожарного поезда: с/т. 8-919-95-45-251.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- Заместитель начальника пожарного поезда: с/т. 8-922-26-78-423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1.6. </w:t>
      </w:r>
      <w:r>
        <w:rPr>
          <w:b/>
          <w:sz w:val="28"/>
          <w:szCs w:val="28"/>
          <w:u w:val="single"/>
        </w:rPr>
        <w:t>Экологические службы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8"/>
          <w:sz w:val="28"/>
          <w:szCs w:val="28"/>
        </w:rPr>
        <w:t>- Территориальный отдел Управления Федеральной службы по надзору в сфере защиты прав потребителей и благополучия человека (Роспотребнадзор) по ХМАО-Югре в г.Нефтеюганск, Нефтеюганском районе и г.Пыть-Ях: 8-(3463)-220-938, 221-45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фтеюганское управление по контролю и надзору в сфере охраны окружающей среды, объектов животного мира и лесных отношений (Природнадзор Югры): 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(3463)-51-79-06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- Отдел экологии департамента ЖКХ администрации г.Нефтеюганск: 8-(3463)-233-79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Комитет по делам народов севера, охране окружающей среды и водных ресурсов по Нефтеюганскому району: 8-(3463)-250-239, 250-229.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 отдела по транспорту, дорогам и благоустройству Управления ЖКК, транспорта и дорогам администрации г.Пыть-Ях: 8-(3463)-46-86-14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1.7. </w:t>
      </w:r>
      <w:r>
        <w:rPr>
          <w:b/>
          <w:sz w:val="28"/>
          <w:szCs w:val="28"/>
          <w:u w:val="single"/>
        </w:rPr>
        <w:t>АСФ по ликвидации аварий и розливов нефти и нефтепродуктов: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- АСФ ООО «Ламор-Югра»: 8-(3463)-251-054, ф.251-098, 239-006 (приемная) 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950-500-37-33 (зам.генерального директора). 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spacing w:val="-7"/>
          <w:sz w:val="28"/>
          <w:szCs w:val="28"/>
        </w:rPr>
        <w:t>- АСФ ЗАО «ЭКОС»</w:t>
      </w:r>
      <w:r>
        <w:rPr>
          <w:sz w:val="28"/>
          <w:szCs w:val="28"/>
        </w:rPr>
        <w:t>: 8-(3463)-237-035, 237-036, 237-042. ф.22-35-34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>. При поступлении сообщения об авариях и происшествиях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стовых сооружениях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наличие подъездных путей к месту вызова. 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</w:t>
      </w:r>
      <w:r>
        <w:rPr>
          <w:b/>
          <w:sz w:val="28"/>
          <w:szCs w:val="28"/>
          <w:u w:val="single"/>
        </w:rPr>
        <w:t>Охрана железнодорожных мос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ибирский отряд» филиала ФГП </w:t>
        <w:br/>
        <w:t>«ВО ЖДТ России» на Свердловской ж/д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16 команда (мост ч/з протоку Юганская Обь, по воде 126 км., по ж/д 666 км.-668 км.): 8-(3463)-442-016, с/т.: 8-982-93-74-496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17 команда (мост ч/з реку Обь, по воде 1470 км., по ж/д 684 км.-686 км.)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-(3462)-395-214, с/т.: 8-919-95-95-906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2.2. </w:t>
      </w:r>
      <w:r>
        <w:rPr>
          <w:b/>
          <w:sz w:val="28"/>
          <w:szCs w:val="28"/>
          <w:u w:val="single"/>
        </w:rPr>
        <w:t>Охрана автомобильных мостов:</w:t>
      </w:r>
      <w:r>
        <w:rPr>
          <w:sz w:val="28"/>
          <w:szCs w:val="28"/>
        </w:rPr>
        <w:t xml:space="preserve"> ФГУ УВО «Министерство транспорта России»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ост федерального значения ч/з протоку Юганская Обь (направление Нефтеюганск – Пыть-Ях), по воде 90 км., а/д 8 км. (а/д 8 км.+494 Р404 «Тюмень-Тобольск-Ханты-Мансийск»): с/т.: 8-922-42-65-27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Мост федерального значения ч/з протоку Юганская Обь (направление Пыть-Ях – Нефтеюганск), по воде 90 км., а/д 7 км. (а/д 7 км.+500 Р404 «Тюмень-Тобольск-Ханты-Мансийск»): с/т.: 8-922-42-65-278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ст ч/з реку Обь, по воде 1470 км., по а/д 52 км.-54 км.: с/т.8-922-42-65-225. 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При поступлении сообщения об техногенных авариях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ить наличие подъездных путей к месту вызова. 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Сообщить</w:t>
      </w:r>
      <w:r>
        <w:rPr>
          <w:sz w:val="28"/>
          <w:szCs w:val="28"/>
        </w:rPr>
        <w:t xml:space="preserve"> (и поддерживать постоянную связь):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 xml:space="preserve">13.1. </w:t>
      </w:r>
      <w:r>
        <w:rPr>
          <w:b/>
          <w:sz w:val="28"/>
          <w:szCs w:val="28"/>
          <w:u w:val="single"/>
        </w:rPr>
        <w:t xml:space="preserve">Северо-Уральское Управление Федеральной службы по экологическому, технологическому и атомному надзору (Ростехнадзор) </w:t>
      </w:r>
      <w:r>
        <w:rPr>
          <w:sz w:val="28"/>
          <w:szCs w:val="28"/>
        </w:rPr>
        <w:t>(головной офис г.Тюмень): 8-(3452)-791-700 (приемная), доб.22-02 (канцелярия), 22-04, ф.453-207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.1.1. Сургутский комплексный отдел Северо-Уральского Управления Ростехнадзора Федеральной службы по экологическому, технологическому и атомному надзору (г.Сургут): 8-(3462)-582-560 (канцелярия), 582-553, ф.558-40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.1.2. Межрегиональный отдел государственного строительного надзора на территории ХМАО-Югры (г.Сургут): 8-(3462)-229-823, 223-562,316-669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.1.3. Отдел по надзору за объектами нефтегазодобывающей и горной промышленности по ХМАО-Югре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.Сургут: 8-(3462)-58-25-37 доб.104, 58-25-38 доб.114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.1.4. Отдел энергетического надзора по ХМАО-Югре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.Сургут: 8-(3462)-22-32-71, 22-32-73, 35-11-45.</w:t>
      </w:r>
      <w:r>
        <w:rPr/>
        <w:t xml:space="preserve"> </w:t>
      </w:r>
      <w:r>
        <w:rPr>
          <w:sz w:val="28"/>
          <w:szCs w:val="28"/>
        </w:rPr>
        <w:t>8-(3462)-ф.22-35-2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.Нефтеюганск: 8-(3463)-25-34-49.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2. </w:t>
      </w:r>
      <w:r>
        <w:rPr>
          <w:b/>
          <w:sz w:val="28"/>
          <w:szCs w:val="28"/>
          <w:u w:val="single"/>
        </w:rPr>
        <w:t>Служба государственного надзора за техническим состоянием самоходных машин и других видов техники ХМАО-Югры (Гостехнадзор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3.2.1 Служба Гостехнадзора ХМАО-Югры (головной офис г.Ханты-Мансийск): </w:t>
      </w:r>
    </w:p>
    <w:p>
      <w:pPr>
        <w:pStyle w:val="Normal"/>
        <w:keepNext w:val="true"/>
        <w:widowControl w:val="false"/>
        <w:suppressAutoHyphens w:val="true"/>
        <w:rPr>
          <w:strike/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8-(3467)-388-801 доб.101 (приемная), 8-(3467)-388-811 доб.102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13.2.2. Отдел Гостехнадзора г.Нефтеюганска: 8-(3463)-517-001 доб.11-01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13.2.3. Отдел Гостехнадзора Нефтеюганского района и г.Пыть-Ях: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Гостехнадзор Нефтеюганского района: 8-(3463)-517-002 доб.50-01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остехнадзор г.Пыть-Ях: 8-(3463)-429-099. доб.19-01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3.2.4. Отдел Гостехнадзора г.Ханты-Мансийска и Ханты-Мансийского района:</w:t>
        <w:br/>
        <w:t>- Гостехнадзор г.Ханты-Мансийска: 8-(3467)-388-817 доб.18-01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Гостехнадзор Ханты-Мансийского района: 8-(3467)-</w:t>
      </w:r>
      <w:r>
        <w:rPr>
          <w:spacing w:val="-3"/>
          <w:sz w:val="28"/>
          <w:szCs w:val="28"/>
        </w:rPr>
        <w:t>388-809 доб.10-01.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3.2.5. Отдел Гостехнадзора г.Сургута и Сургутского района:</w:t>
      </w:r>
    </w:p>
    <w:p>
      <w:pPr>
        <w:pStyle w:val="Normal"/>
        <w:keepNext w:val="true"/>
        <w:widowControl w:val="false"/>
        <w:tabs>
          <w:tab w:val="clear" w:pos="708"/>
          <w:tab w:val="left" w:pos="473" w:leader="none"/>
        </w:tabs>
        <w:suppressAutoHyphens w:val="tru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Отдел Гостехнадзора Сургутского района: 8-(3462)-550-603 доб.901.</w:t>
      </w:r>
    </w:p>
    <w:p>
      <w:pPr>
        <w:pStyle w:val="Normal"/>
        <w:keepNext w:val="true"/>
        <w:widowControl w:val="false"/>
        <w:suppressAutoHyphens w:val="true"/>
        <w:rPr>
          <w:b/>
          <w:b/>
          <w:sz w:val="28"/>
          <w:szCs w:val="28"/>
        </w:rPr>
      </w:pPr>
      <w:r>
        <w:rPr>
          <w:spacing w:val="-3"/>
          <w:sz w:val="28"/>
          <w:szCs w:val="28"/>
        </w:rPr>
        <w:t>- Отдел Гостехнадзора Сургутского района 8(3462)-550-601 доб.12-01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При получении информации о преступлениях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ых правонарушениях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лучае получения сообщения о готовящихся, совершенных или совершаемых преступлениях, в том числе и попытки суицидного характера, требующих неотложного реагирования, информация, содержащаяся в сообщении, немедленно переадресовывается (передается) дежурному территориального подразделения МВД (ОМВД). Дежурный территориального подразделения МВД (ОМВД) принимает решение о реагировании, и информировании ФСБ, органов государственной власти и органов местного самоуправления муниципального образования, экстренных оперативных служб и служб </w:t>
      </w:r>
      <w:r>
        <w:rPr>
          <w:bCs/>
          <w:sz w:val="28"/>
          <w:szCs w:val="28"/>
        </w:rPr>
        <w:t xml:space="preserve">психиатрической (психологической) помощи, </w:t>
      </w:r>
      <w:r>
        <w:rPr>
          <w:spacing w:val="-2"/>
          <w:sz w:val="28"/>
          <w:szCs w:val="28"/>
        </w:rPr>
        <w:t>определяет состав сил реагирования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я помощи представителям правоохранительных органов по исполнению ими полномочий, предусмотренных Федеральным законом Российской Федерации от 07 февраля 2011 года № 3-ФЗ «О полиции», осуществляется путем предоставления им имеющихся на вооружении подразделений ГПС гарнизона технических средств и использования возможностей мобильной техники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я личного состава подразделений гарнизона не должны подменять полномочия должностных лиц правоохранительных органов и иных служб экстренного реагирования, привлеченных правоохранительными органами для оказания им помощи на месте вызов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ических средств и пожарной техники, в том числе предназначенной для тушения пожаров и проведения АСР на высоте осуществлять в строгом соответствии с руководством по эксплуатации задействованных технических средств и техники, с соблюдением Правил по охране труда в подразделениях пожарной охраны и при работе на высоте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Порядок действия личного состава пожарной охраны на месте вызова, характер сообщения которого указывает на суицидальные намерения людей, осуществляется в соответствии с законодательством Российской Федерации в порядке, установленным Главным управлением МЧС России по Ханты-Мансийскому автономному округу – Югре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подразделений пожарной охраны для оказания помощи правоохранительным органам осуществляется только по запросу дежурного по территориальному подразделению МВД (ОМВД), а в случае поступления такого запроса через ЕДДС, факт запроса уточняется непосредственно у дежурного по территориальному подразделению МВД (ОМВД), о чем делается запись в служебной документации диспетчера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>Общее руководство действиями по пресечению противоправных действий, в том числе по пресечению попытки суицидного характера, и привлеченными силами на месте вызова осуществляет уполномоченное на то старшее должностное лицо полиции.</w:t>
      </w:r>
    </w:p>
    <w:p>
      <w:pPr>
        <w:pStyle w:val="ConsPlusNormal"/>
        <w:keepNext w:val="tru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йствиям по предупреждению, ликвидации социально-политических, межнациональных конфликтов и массовых беспорядков пожарная охрана не привлекается.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>. При введении режима функционирования «Повышенной готовности» или «Чрезвычайной ситуации»</w:t>
      </w:r>
    </w:p>
    <w:p>
      <w:pPr>
        <w:pStyle w:val="Normal"/>
        <w:keepNext w:val="true"/>
        <w:widowControl w:val="false"/>
        <w:shd w:fill="FFFFFF" w:val="clear"/>
        <w:suppressAutoHyphens w:val="true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PlusNormal"/>
        <w:keepNext w:val="tru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йствовать в соответствии с алгоритмом действий «Плана приведения подразделения ФПС в готовность к применению по предназначению», в случаях:</w:t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сигнала и (или) распорядительного документа (приказа, распоряжения) по линии МЧС России;</w:t>
      </w:r>
    </w:p>
    <w:p>
      <w:pPr>
        <w:pStyle w:val="ConsPlusNormal"/>
        <w:keepNext w:val="tru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информации (через системы оповещения населения, СМИ и по иным каналам) от органов государственной власти Российской Федерации, органов государственной власти субъекта Российской Федерации, органов местного самоуправления, а также руководителей предприятий, учреждений и организаций, об установлении, на определенной территории, соответствующего уровня реагирования (объектовый, местный, региональный (межмуниципальный), федеральный, особый) и функционирования органов управления и сил РСЧС.</w:t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испетчерский состав подразделений других видов пожарной охраны и аварийно-спасательных формирований гарнизона, действуют в соответствии с разработанными, в этих подразделениях регламентирующими документами.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>. При поступлении сигнала оповещения «Гражданская оборона»</w:t>
      </w:r>
    </w:p>
    <w:p>
      <w:pPr>
        <w:pStyle w:val="Normal"/>
        <w:keepNext w:val="true"/>
        <w:widowControl w:val="false"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Действовать в соответствии с «Планом гражданской обороны и защиты населения подразделения ФПС» в готовность к применению по предназначению», в случаях:</w:t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я сигнала и (или) распорядительного документа (приказа, распоряжения) по линии МЧС России (при планомерном приведении в готовность гражданской обороны);</w:t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я сигнала «Внимание всем!» через системы оповещения населения, СМИ и по иным каналам связи и оповещения (при внезапном приведении в готовность гражданской обороны).</w:t>
      </w:r>
    </w:p>
    <w:p>
      <w:pPr>
        <w:pStyle w:val="ConsPlusNormal"/>
        <w:keepNext w:val="tru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Диспетчерский состав подразделений других видов пожарной охраны и аварийно-спасательных формирований гарнизона, действуют в соответствии с разработанными, в этих подразделениях регламентирующими документами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>. Взаимодействие и связь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Взаимодействие и связь осуществляется через соответствующие органы управления единой государственной системы предупреждения и ликвидации чрезвычайных ситуаций (РСЧС)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. Органы повседневного управления РСЧС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  <w:sz w:val="28"/>
          <w:szCs w:val="28"/>
          <w:u w:val="single"/>
        </w:rPr>
        <w:t>17.1.1. На региональном уровне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ЦУКС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У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МЧС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России по Ханты-Мансийскому автономному округу-Югре:</w:t>
        <w:br/>
      </w:r>
      <w:r>
        <w:rPr>
          <w:sz w:val="28"/>
          <w:szCs w:val="28"/>
        </w:rPr>
        <w:t>8-(3467)-397-707, 397-701, ф.39-76-84.</w:t>
      </w:r>
    </w:p>
    <w:p>
      <w:pPr>
        <w:pStyle w:val="Normal"/>
        <w:keepNext w:val="true"/>
        <w:widowControl w:val="false"/>
        <w:suppressAutoHyphens w:val="true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.1.2. На муниципальном уровне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КУ «ЕДДС г.Нефтеюганска»: 8-(3463)-310-117, 310-118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z w:val="28"/>
          <w:szCs w:val="28"/>
        </w:rPr>
        <w:t>- МКУ «ЕДДС Нефтеюганского района»: 8-(3463)-250-112, 250-123.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КУ «ЕДДС г.Пыть-Ях»: 8-(3463)-429-110, 420-911 ф.429-112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МКУ «ЕДДС Сургутского района»: 8-(3462)-529-112, ф.529-118.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МКУ «ЕДДС г.Сургута»: 8-(3462)-214-540, ф.360-654.</w:t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>
          <w:spacing w:val="-4"/>
          <w:sz w:val="28"/>
          <w:szCs w:val="28"/>
        </w:rPr>
        <w:t>- ЕДДС МКУ «Управление гражданской защиты» Ханты-Мансийского района:</w:t>
      </w:r>
    </w:p>
    <w:p>
      <w:pPr>
        <w:pStyle w:val="Normal"/>
        <w:keepNext w:val="true"/>
        <w:widowControl w:val="false"/>
        <w:suppressAutoHyphens w:val="tru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-(3467)-336-687, 330-401.</w:t>
      </w:r>
    </w:p>
    <w:p>
      <w:pPr>
        <w:pStyle w:val="Normal"/>
        <w:keepNext w:val="true"/>
        <w:widowControl w:val="false"/>
        <w:suppressAutoHyphens w:val="true"/>
        <w:ind w:firstLine="540"/>
        <w:jc w:val="both"/>
        <w:rPr/>
      </w:pPr>
      <w:r>
        <w:rPr>
          <w:spacing w:val="-4"/>
          <w:sz w:val="28"/>
          <w:szCs w:val="28"/>
        </w:rPr>
        <w:t>Старшее должностное лицо ЕДДС (в пределах своей компетенции), обязано:</w:t>
      </w:r>
    </w:p>
    <w:p>
      <w:pPr>
        <w:pStyle w:val="Normal"/>
        <w:keepNext w:val="true"/>
        <w:widowControl w:val="false"/>
        <w:suppressAutoHyphens w:val="tru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общить руководству администрации муниципального образования о полученном сообщении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принять исчерпывающие меры к высылке сил и средств муниципального звена ТП РСЧС в количестве, необходимом для обеспечения действий, направленных на спасение людей, имущества, ликвидацию последствий </w:t>
      </w:r>
      <w:r>
        <w:rPr>
          <w:sz w:val="28"/>
          <w:szCs w:val="28"/>
        </w:rPr>
        <w:t>аварии (происшествия)</w:t>
      </w:r>
      <w:r>
        <w:rPr>
          <w:spacing w:val="-4"/>
          <w:sz w:val="28"/>
          <w:szCs w:val="28"/>
        </w:rPr>
        <w:t>, проведение АСР, с последующим информированием диспетчера пожарно-спасательного гарнизона о принятых мерах (количество и вид направленной техники, количество и состав бригад, телефоны старших должностных лиц и т.п.), постоянно поддерживать связь с задействованными силами и средствами;</w:t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- при отсутствии действующей автотранспортной схемы на месте вызова задействовать (привлечь) в установленном порядке специальную технику («ГТТ», «АРГО», «БУРАН», катера, вертолеты и т.п.), необходимую для обеспечения действий, направленных на спасение людей, имущества, ликвидацию последствий аварии (происшествия), проведение АСР.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17.2. Постоянно действующие органы управления РСЧС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widowControl w:val="false"/>
        <w:suppressAutoHyphens w:val="true"/>
        <w:jc w:val="center"/>
        <w:rPr/>
      </w:pPr>
      <w:r>
        <w:rPr>
          <w:b/>
          <w:sz w:val="28"/>
          <w:szCs w:val="28"/>
          <w:u w:val="single"/>
        </w:rPr>
        <w:t>17.2.1. На региональном уровне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ConsPlusNormal"/>
        <w:keepNext w:val="true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У МЧС России по Ханты-Мансийскому автономному округу-Югре: </w:t>
        <w:br/>
      </w:r>
      <w:r>
        <w:rPr>
          <w:rFonts w:cs="Times New Roman" w:ascii="Times New Roman" w:hAnsi="Times New Roman"/>
          <w:sz w:val="28"/>
          <w:szCs w:val="28"/>
        </w:rPr>
        <w:t>8-(3467)-35-18-02, ф.35-19-77.</w:t>
      </w:r>
    </w:p>
    <w:p>
      <w:pPr>
        <w:pStyle w:val="Normal"/>
        <w:keepNext w:val="true"/>
        <w:widowControl w:val="false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.2.2. На муниципальном уровне:</w:t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Отдел по делам ГО и ЧС администрации г.Нефтеюганск: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8-(3463)-229-281, 237-761.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Комитет гражданской защиты населения Нефтеюганского района: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8-(3463)-250-162, 250-192; ф.256-813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Отдел по делам ГО и ЧС Управления ЖКК, ТиД администрации г.Пыть-Ях: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8-(3463)-460-620, 460-621.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Управление по делам ГО и ЧС администрации Сургутского района: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 xml:space="preserve">8-(3462) 526-524, 526-575. 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- Управление по делам ГО и ЧС администрации г.Сургута:</w:t>
      </w:r>
    </w:p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8-(3462)-524-000, 524-029.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>- МКУ «Управление гражданской защиты» Ханты-Мансийского района: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/ф. 8-(3467) 352-759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>. Привлечение сил и средств пожарно-спасательных гарнизонов сопредельных муниципальных образований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ил и средств пожарно-спасательных гарнизонов сопредельных муниципальных образований осуществляется через</w:t>
      </w:r>
      <w:r>
        <w:rPr>
          <w:spacing w:val="-4"/>
          <w:sz w:val="28"/>
          <w:szCs w:val="28"/>
        </w:rPr>
        <w:t xml:space="preserve"> ЦУКС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У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МЧС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России по Ханты-Мансийскому автономному округу-Югре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. </w:t>
      </w:r>
      <w:r>
        <w:rPr>
          <w:b/>
          <w:spacing w:val="-4"/>
          <w:sz w:val="28"/>
          <w:szCs w:val="28"/>
        </w:rPr>
        <w:t xml:space="preserve">Порядок выезда подразделений пожарной охраны на происшествия, </w:t>
        <w:br/>
        <w:t>не связанные с тушением пожаров, проведением аварийно-спасательных работ, осуществляемых пожарной охраной</w:t>
      </w:r>
    </w:p>
    <w:p>
      <w:pPr>
        <w:pStyle w:val="Normal"/>
        <w:keepNext w:val="true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ind w:firstLine="567"/>
        <w:jc w:val="both"/>
        <w:rPr/>
      </w:pPr>
      <w:r>
        <w:rPr>
          <w:spacing w:val="2"/>
          <w:sz w:val="28"/>
          <w:szCs w:val="28"/>
        </w:rPr>
        <w:t xml:space="preserve">Порядок выезда подразделений пожарной охраны на происшествия, не связанные с тушением пожаров, проведением аварийно-спасательных работ, осуществляемых пожарной охраной, осуществляется </w:t>
      </w:r>
      <w:r>
        <w:rPr>
          <w:sz w:val="28"/>
          <w:szCs w:val="28"/>
        </w:rPr>
        <w:t>в соответствии с законодательством Российской Федерации в порядке, установленным Главным управлением МЧС России по Ханты-Мансийскому автономному округу – Югре.</w:t>
      </w:r>
    </w:p>
    <w:p>
      <w:pPr>
        <w:pStyle w:val="Normal"/>
        <w:keepNext w:val="true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63">
    <w:name w:val="Основной текст (6)3"/>
    <w:qFormat/>
    <w:rPr>
      <w:rFonts w:ascii="Times New Roman" w:hAnsi="Times New Roman" w:cs="Times New Roman"/>
      <w:b/>
      <w:bCs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567" w:firstLine="28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8 (800) 550-05-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4:11:00Z</dcterms:created>
  <dc:creator>User</dc:creator>
  <dc:description/>
  <cp:keywords/>
  <dc:language>en-US</dc:language>
  <cp:lastModifiedBy>Nach_SPT</cp:lastModifiedBy>
  <cp:lastPrinted>2021-04-11T18:11:00Z</cp:lastPrinted>
  <dcterms:modified xsi:type="dcterms:W3CDTF">2021-07-02T04:33:00Z</dcterms:modified>
  <cp:revision>4</cp:revision>
  <dc:subject/>
  <dc:title>Приложение1</dc:title>
</cp:coreProperties>
</file>